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dGen is a random word generator intended as a referee's 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r science-fiction role-play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Gen uses simply-defined text files structured as Windows 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rules by which words will be generated.  Some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lied, and the user may create other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Gen requires a 386 or later PC with 640K of RAM, running MS-DOS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.  It will also work under Windows 3.1 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starting WordGe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GEN [-L &lt;language&gt;] [-N &lt;number-of-words&gt;] [-O &lt;output-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s the name of the language definition file, without the 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If no language definition file name is suppli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WORDGEN.L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-OF-WORDS is the number of words to generate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_unique_ words (i.e., there will be no duplicate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generate more words than are possible according to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the program will enter an infinite loop.  If no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program will generate (or attempt to generate) 100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-FILE is the name of the text file to write the words to.  W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one per line, in ASCII sort order.  If no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program will default to &lt;language&gt;.txt, where &lt;languag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languag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rules are declared in a file structured like a Windows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that is, divided into sections headed by a [HEADER] lin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eries of key=valu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yllables] -  defines the syllable-structure table names. 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ve lines: FIRST, CV, CVC, CV, and V; the val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of these keys is the name of the section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after generation of a syllable of this 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entry specifies the section to use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syllable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itial] -    defines those consonants that may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 of a syllable.  The keys are the conso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selves; the value is the number of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consonant appears in a standar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Vowel] -      defines the vowels of the language. 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ection is the same as that of the [Initi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nal] -      defines those consonants that may appea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yllable.  Structured as [Initial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ssimilate] - specifies what to do with illegal lette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keys are the illegal combinations;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to replace the illegal combinations with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se replacements are not location-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s, if a string is legal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, but not at the end, and a rul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ection for that string, it will be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locations.  This section may have no key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irs in it, but the section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must be at least one additional table, which will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at which syllables with specified structures occur. 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there must be one for each unique value in the [Syllables]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ch table will have up to four lines in it - keys CV, CVC, V, and V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of these tables may be null (have no keys or values)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-of-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also be an optional [LENGTH] section: keys in this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syllables in a word; values are the relative frequen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length.  If this section is omitt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roughly equal numbers of words of 1, 2, 3, 4, 5,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lab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